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15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Інгулець-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57"/>
                              <w:gridCol w:w="252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b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  <w:b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Дани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Шиш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57"/>
                        <w:gridCol w:w="252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b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  <w:b/>
                              </w:rPr>
                              <w:t>и 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Дани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Шиш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Не полужирный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1:00Z</dcterms:created>
  <dc:creator>k9Sergey</dc:creator>
  <dc:description/>
  <dc:language>en-US</dc:language>
  <cp:lastModifiedBy>k9Sergey</cp:lastModifiedBy>
  <dcterms:modified xsi:type="dcterms:W3CDTF">2017-02-20T11:02:00Z</dcterms:modified>
  <cp:revision>1</cp:revision>
  <dc:subject/>
  <dc:title/>
</cp:coreProperties>
</file>